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57901295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6785876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8573010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20781810"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36113047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75621259"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87472346"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4621322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6774618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5587644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8603744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51759065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4382435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09059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0951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